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13462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747603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